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2 АРХИВНОЕ ДЕЛО В С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разработана на основе Федерального государственного образовательного стандарта (далее - ФГОС) в соответствии с Положением об инклюзивном образовании в ГБПОУ «Златоустовский индустриальный колледж им. П.П. Аносова» (П – 97-18)  по специальности среднего профессионального образования (далее СПО)  40.02.03 Право и судеб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 образовательное  учреждение  «Златоустовский индустриальный колледж им. П.П. Аносов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чик:  С.Г. Штанько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ind w:left="5278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40.02.03 «Право и судебное администрирование», в том числе, и для обучения студентов - инвалидов и студентов с ОВ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8"/>
          <w:szCs w:val="28"/>
        </w:rPr>
        <w:t>организационно-административная деятельность по созданию условий для осуществления правосудия в Российской Федерации, правовое, информационное, организационно-техническое обеспечение судебной деятельно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1. Осуществлять квалифицированный  прием дел, производств и нарядов для постоянного и временного хра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2.  Осуществлять учет  и хранение документов архива с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3. Осуществлять организацию использования документов архива с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7.4. Осуществлять отбор дел и документов  к уничт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К 7.5. Осуществлять  оформление дел для передачи в </w:t>
      </w:r>
      <w:r>
        <w:rPr>
          <w:spacing w:val="-8"/>
          <w:sz w:val="28"/>
          <w:szCs w:val="28"/>
        </w:rPr>
        <w:t>государственные архив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может быть использована в дополнительном образовании и профессиональной подготовке работников в области организационно-технического обеспечения  судебной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специальности 40.02.03 «Право и судебное администр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о организации работы с докум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готавливать судебные дела (наряды) и материалы для сдачи в архи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существлять полное оформление дел (подшивку) или переплет дела, изъяти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дела металлических скрепок и скобок, нумерацию листов и заполн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ста завер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лять внутреннюю опись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носить необходимые  уточнения в реквизиты обложки 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формлять результаты сдачи дел на архивное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блюдать охранный режим помещений и хранилищ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ять порядок использования документов архива с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овать порядок отбора документов и оформление их на уничт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рядок отбора на хранение в архив судов документов их комплектова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та и использ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чень документов судов с указанием сроков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рмативные условия хранения архив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ложение о постоянно действующей экспертной комиссии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аксимальная учебная  нагрузка студента 18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ная аудиторная учебная нагрузка -  134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ая работа -  4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ая и производственная практика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caps/>
          <w:sz w:val="28"/>
          <w:szCs w:val="28"/>
        </w:rPr>
        <w:t xml:space="preserve">3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: организационно-административная деятельность по созданию условий для осуществления правосудия в Российской Федерации, правовое, информационное, организационно-техническое обеспечение судебной деятельности, в том числе профессиональными (ПК) и общими (ОК) компетенциям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7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валифицированный  прием дел, производств и нарядов для постоянного и временного хранени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7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чет  и хранение документов архива су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7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рганизацию использования документов архива су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7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тбор дел и документов  к уничтожению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7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 оформление дел для передачи в </w:t>
            </w:r>
            <w:r>
              <w:rPr>
                <w:spacing w:val="-8"/>
                <w:sz w:val="28"/>
                <w:szCs w:val="28"/>
              </w:rPr>
              <w:t>государственные архивы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ироваться в условиях постоянного обновления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 w:before="0" w:after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нетерпимость к коррупционному по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4. Тематический план профессионального модуля (вариант для СПО)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7.1-7.5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Архивное дело в суде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7.1-7.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Организация работы архива в суд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>Ячейки в столбцах 3, 4, 7, 9, 10 заполняются жирным шрифтом, в 5, 6, 8 - обычным. Если какой-либо вид учебной работы не предусмотрен, необходимо в соответствующей ячейке поставить прочерк. Количество часов, указанное в ячейках столбца 3, должно быть равно сумме чисел в соответствующих ячейках столбцов 4, 7, 9, 10 (жирный шрифт) по горизонтали. Количество часов, указанное в ячейках строки «Всего», должно быть равно сумме чисел соответствующих столбцов 3, 4, 5, 6, 7, 8, 9, 10 по вертикали. Количество часов, указанное в ячейке столбца 3 строки «Всего», должно соответствовать количеству часов на освоение программы профессионального модуля в пункте 1.3 паспорта программы. Количество часов на самостоятельную работу обучающегося должно соответствовать указанному в пункте 1.3 паспорта программы. Сумма количества часов на учебную и производственную практику (в строке «Всего» в столбцах 9 и 10) должна соответствовать указанному в пункте 1.3 паспорта программы. Для соответствия сумм значений следует повторить объем часов на производственную практику по профилю специальности (концентрированную) в колонке «Всего часов» и в предпоследней строке столбца «Производственная, часов». И учебная, и производственная (по профилю специальности) практики могут проводиться параллельно с теоретическими занятиями междисциплинарного курса (рассредоточено) или в специально выделенный период (концентрированно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5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ак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ФЗ РФ от 27.07.2006 № 149 «Об информации, информационных технологиях и о защите информаци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РФ от 22.10.2004 № 125 «Об архивном деле в РФ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з Судебного департамента от 28.12.2005 «Об  утверждении Инструкции  о порядке отбора на хранение в архив федеральных судов общей юрисдикции документов, их комплектования, учета и использован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иказ Судебного департамента от 28.12.1999 г № 171 «Об утверждении Перечня  документов Федеральных судов общей юрисдикции с указанием сроков хране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з Судебного департамента при Верховном Суде РФ от 29.04.2003 № 36 (в ред. От 17.04.2017) «Об утверждении Инструкции по судебному делопроизводству в районном суд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инструкция по делопроизводству №536 от 08.11.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СТ Р 51141-98  «Делопроизводство и архивное дело. Термины и определен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 Госкомстата РФ  от 05.01.2004 №1 «О первичных учетных документа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  <w:shd w:fill="EFEFF7" w:val="clear"/>
        </w:rPr>
        <w:t>Учебные и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рхивоведение. Учебное пособие. Архангельск. ИД САФУ. 2014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тышева И.М. Организация работы архива. 2014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авила работы архива организации. 2013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Раскин Д.И., Соколов А.Р.  Методика и практика архивоведения. Учебник для СПО. 2017г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нформационные справочно-правовые систе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нсультант Плюс», «Гарант» ил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Судебного Департамента при Верховном Суде РФ - </w:t>
      </w:r>
      <w:hyperlink r:id="rId4">
        <w:r>
          <w:rPr>
            <w:rStyle w:val="InternetLink"/>
            <w:sz w:val="28"/>
            <w:szCs w:val="28"/>
          </w:rPr>
          <w:t>www.cdep.ru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Объединенного государственного архива Челябинской области - </w:t>
      </w:r>
      <w:r>
        <w:rPr>
          <w:color w:val="0000FF"/>
          <w:sz w:val="28"/>
          <w:szCs w:val="28"/>
          <w:u w:val="single"/>
        </w:rPr>
        <w:t>archive74.ru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bCs/>
          <w:color w:val="000000"/>
          <w:sz w:val="28"/>
          <w:szCs w:val="28"/>
        </w:rPr>
        <w:t>1.</w:t>
      </w:r>
      <w:hyperlink r:id="rId5" w:tgtFrame="_blank">
        <w:r>
          <w:rPr>
            <w:rStyle w:val="InternetLink"/>
            <w:b/>
            <w:bCs/>
            <w:color w:val="000000"/>
            <w:sz w:val="28"/>
            <w:szCs w:val="28"/>
          </w:rPr>
          <w:t>Адаптированная версия НЭБ (национальной электронной библиотеки)  для использования инвалидами и лицами с ограниченными возможностями здоровья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b/>
            <w:bCs/>
            <w:color w:val="000000"/>
            <w:sz w:val="28"/>
            <w:szCs w:val="28"/>
          </w:rPr>
          <w:t>http://нэб.рф/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hyperlink r:id="rId7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 xml:space="preserve">Адаптированная версия ЭБС 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 xml:space="preserve">Электронно-библиотечная система 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IPRbooks, для использования инвалидами и лицами с ограниченными возможностями здоровья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8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www.iprbookshop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dep.ru/" TargetMode="External"/><Relationship Id="rId5" Type="http://schemas.openxmlformats.org/officeDocument/2006/relationships/hyperlink" Target="https://clck.yandex.ru/redir/nWO_r1F33ck?data=NnBZTWRhdFZKOHQxUjhzSWFYVGhXZjdHWVdfYy1SQ0E3Z3U5TlNJd2gxVVlaX2RudVFHMngtQWpkZmxKR1NxSWRYd2Rfd2o1bXJwSzN2WDRHVlZVZ3NFdV9NUVQzSnhzQnE1ZjZfcWxXWDJGbW9TS19seDNJV2tYQmZ5THBqb0FQNzBtU2xYeV95WQ&amp;b64e=2&amp;sign=7c778a1aa6517778254d8eb8ae0b2d40&amp;keyno=17" TargetMode="External"/><Relationship Id="rId6" Type="http://schemas.openxmlformats.org/officeDocument/2006/relationships/hyperlink" Target="https://clck.yandex.ru/redir/nWO_r1F33ck?data=NnBZTWRhdFZKOHQxUjhzSWFYVGhXZjdHWVdfYy1SQ0E3Z3U5TlNJd2gxVVlaX2RudVFHMngtQWpkZmxKR1NxSTljYTBiN3o1dTNOcFo4UGNTdnBZWmlqaWNTLXNXWFJGVnIyWFFhUkhZYkJUUHJQN0l5WDNKWjJtUnFqRERSdU4&amp;b64e=2&amp;sign=a27fa9f6924f55eac2f984475fb2cd6e&amp;keyno=17" TargetMode="External"/><Relationship Id="rId7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U9pUzBremJhNDVLcENwZ044dFM4RFNTc2dxdm5BYllGNEd6dndyeGNONjB2M3ZsOS1idW0zbWNOYmVfUnFIYUxhRENfc0loQ21uZm52bmdMVk5OaGVEVUtJdzluTmtUOFFqekJGSm5PU3ZzVWNxemk5cE1TRlZZbnE1YVgxbVpEdjhkMFVyRnhpUmRsdUtuc3h0WFlRRzVsV21YM2ZZbkg2VlRmSWZXczdlbWxOVy1HNlBWVnpMNmxPa1d0dVlKZ1I1ckh4LV9hSWUwVHhaazFfWUFycVhtXy10X2owTi1rTVFTV0ZXNXhtcTNLSVNiV0QwakhTQTNtcV80OVNPX3NOZTlNczlFRWpFMTJ6SVB4dFBoeFc3c25aXzU3bWtqSg&amp;b64e=2&amp;sign=4a2365e2a067bf3bced1f323b4cc2e5b&amp;keyno=17" TargetMode="External"/><Relationship Id="rId8" Type="http://schemas.openxmlformats.org/officeDocument/2006/relationships/hyperlink" Target="https://clck.yandex.ru/redir/nWO_r1F33ck?data=NnBZTWRhdFZKOHRaTENSMFc4S0VQTUhzMWl3eDJTRWlRY2xtVFZ4VW1SYWVFbVVZcWJqRE9JY05YdmtNN1hkV0JKTThPdjhjTzlWVXVtYUc1dFNmelVxdFBKZXp0MlJ0RDBTYWZKNllscGN6M3Z6eTYzNWtKRlNTTnRBSDJZbnF6Rmg0NHJ1SWUyb0VDQjZZY2xIQkl6Rk5tYy13Y19tMXNzR3JhRXRrczNOMjM0WDNJWC01UHNSbkw3UGM4QmJoM01OcmhuQkIyTGM4ekJnTERTa2ViREhYSHI5UmpIckNZS2ZEcG5BVEtkNmJMNkFPV1U5djljWjJJdTBYaGcxRDdyc19BLXI5SEVPNVFObTVnUVJ3ZlpvWWp0QVotNHp0WkVUSDhvYThwd25LOG9kV1owMF94OWdaRmswaTR3ek5yR1FjYXpWNzBkcGlaZXVhQ2Q4YWNNQWRTZnU4OEwzMnZ2VGhhWm5IY1lMY3cwemxyWHRCQ00yRmJNNHdQeDUwZzlnbFNQWWQxYnBTOGpFMG5iVWxSbFk5eFlNcDFoVDBnQWJKVkYwSXpsaw&amp;b64e=2&amp;sign=e724759a888526002896ab5b4774d104&amp;keyno=17" TargetMode="Externa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9:00Z</dcterms:created>
  <dc:creator>Admin</dc:creator>
  <dc:description/>
  <cp:keywords/>
  <dc:language>en-US</dc:language>
  <cp:lastModifiedBy>пользователь</cp:lastModifiedBy>
  <cp:lastPrinted>2017-06-24T12:07:00Z</cp:lastPrinted>
  <dcterms:modified xsi:type="dcterms:W3CDTF">2019-02-03T22:01:00Z</dcterms:modified>
  <cp:revision>8</cp:revision>
  <dc:subject/>
  <dc:title>МИНИСТЕРСТВО ОБРАЗОВАНИЯ И НАУКИ</dc:title>
</cp:coreProperties>
</file>